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</w:t>
      </w:r>
      <w:r>
        <w:rPr>
          <w:b/>
          <w:lang w:val="uk-U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uk-UA" w:eastAsia="en-US"/>
        </w:rPr>
        <w:tab/>
      </w:r>
    </w:p>
    <w:p>
      <w:pPr>
        <w:pStyle w:val="Normal"/>
        <w:jc w:val="center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4"/>
          <w:szCs w:val="24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тридцять перша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17 лютого 2017 року №19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Про розроблення детального плану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по вул. Грушевського, біля будинку №132 Б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ого плану території земельної ділянки по вул. Грушевського, біля будинку №132 Б, для розміщення експлуатації будівель і споруд автомобільного транспорту та дорожнього господарства, керуючись п.34 ч.1 ст.26 Закону України «Про місцеве самоврядування в Україні»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Розробити детальний план території земельної ділянки орієнтовною площею 0,2000 га, розташованої по вул. Грушевського, біля будинку №132 Б, для розміщення експлуатації будівель і споруд автомобільного транспорту та дорожнього господарства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ником, на виконання детального плану території земельної ділянки, розташованої п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Грушевського, біля будинку №132 Б для розміщення та експлуатації будівель і споруд автомобільного транспорту та дорожнього господарства, визначити виконавчий комітет Малинсько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по вул. Грушевського, біля будинку №132 Б, для розміщення та експлуатації будівель і споруд автомобільного транспорту та дорожнього господарства здійснити за рахунок коштів міського бюдж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Рекомендувати відділу містобудування та земельних відносин забезпечити організацію оформлення вихідних даних на розробку детального плану території та розгляд проектних матеріалів у порядку, визначеному чинним законодавством, за умови відповідального клопот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ити процедуру громадських слухань проекту детального плану території відповідності до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годжений проект детального плану території відповідно до чинного законодавства подати на затвердження сесі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ісля затвердження детального плану території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ї ради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вковецький О.А.</w:t>
      </w:r>
    </w:p>
    <w:p>
      <w:pPr>
        <w:pStyle w:val="Normal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rPr/>
      </w:pPr>
      <w:r>
        <w:rPr>
          <w:lang w:val="uk-UA"/>
        </w:rPr>
        <w:t>Осадча Л.А.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24:00Z</dcterms:created>
  <dc:creator>User</dc:creator>
  <dc:description/>
  <cp:keywords/>
  <dc:language>en-US</dc:language>
  <cp:lastModifiedBy>Admin</cp:lastModifiedBy>
  <cp:lastPrinted>2017-01-10T15:59:00Z</cp:lastPrinted>
  <dcterms:modified xsi:type="dcterms:W3CDTF">2017-02-21T08:40:00Z</dcterms:modified>
  <cp:revision>52</cp:revision>
  <dc:subject/>
  <dc:title>                                                                               </dc:title>
</cp:coreProperties>
</file>